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8"/>
          <w:szCs w:val="28"/>
        </w:rPr>
        <w:t>Муниципальное образовательное учреждение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«Больше-Кочинская средняя общеобразовательная школа»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44"/>
          <w:szCs w:val="44"/>
        </w:rPr>
        <w:t>Программа по профилактике правонарушений</w:t>
      </w:r>
    </w:p>
    <w:p>
      <w:pPr>
        <w:pStyle w:val="Style15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иректор МОУ «Б-Кочинская СОШ»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___________А.И.Теплоухова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«___»______________20___г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Глава Б-Кочин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____________М.А.Рискова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«___»____________20___г.</w:t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а по профилактике правонарушений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ОУ «Б-Кочинская СОШ»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аспорт программы 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 Наименование программы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униципального образовательного учреждения «Б-Кочинская СОШ» Кочевского муниципального района Пермского края «Профилактика безнадзорности и правонарушений несовершеннолетних»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 Нормативная баз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br/>
        <w:t xml:space="preserve">1) Конституция Российской Федерации </w:t>
        <w:br/>
        <w:t>2) Федеральный Закон РФ «Об основах системы профилактики безнадзорности и правонарушений»  от 1999 г.</w:t>
        <w:br/>
        <w:t xml:space="preserve">3) Федеральный Закон РФ «Об образовании» </w:t>
        <w:br/>
        <w:t xml:space="preserve">4) Федеральный Закон РФ «Об основных гарантиях прав ребенка в РФ»  5) Конвенция о правах ребенка                                                      6)Национальная доктрина образования в РФ 2000-2025 г.                         7) Федеральный закон об ограничении курения табака от 10.06.01 г. № 87-03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Цель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4. Задачи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br/>
        <w:t xml:space="preserve">Программа направлена на решение следующих задач: </w:t>
        <w:br/>
        <w:t xml:space="preserve">- защиту прав и законных интересов детей и подростков </w:t>
        <w:br/>
        <w:t xml:space="preserve">- снижение подростковой преступности </w:t>
        <w:br/>
        <w:t xml:space="preserve">- предупреждение безнадзорности и беспризорности несовершеннолетних </w:t>
        <w:br/>
        <w:t xml:space="preserve">- обеспечение защиты прав и законных интересов детей,  оставшихся без попечения родителей </w:t>
        <w:br/>
        <w:t xml:space="preserve">- социально-педагогическая реабилитация несовершеннолетних, находящихся в социально-опасном положении </w:t>
        <w:br/>
        <w:t xml:space="preserve">- профилактика алкоголизма и наркомании среди подростков </w:t>
        <w:br/>
        <w:t xml:space="preserve">- социально-психологическая помощь неблагополучным семьям </w:t>
        <w:br/>
        <w:t xml:space="preserve">- координация деятельности органов и учреждений системы профилактики безнадзорности и правонарушений несовершеннолетних </w:t>
        <w:br/>
        <w:t xml:space="preserve">- выявление и пресечение фактов вовлечения несовершеннолетних в совершение преступлений и антиобщественных действий </w:t>
      </w:r>
    </w:p>
    <w:p>
      <w:pPr>
        <w:pStyle w:val="Style15"/>
        <w:rPr/>
      </w:pPr>
      <w:r>
        <w:rPr>
          <w:b/>
          <w:bCs/>
          <w:sz w:val="28"/>
          <w:szCs w:val="28"/>
        </w:rPr>
        <w:t>5. Сроки реализации</w:t>
      </w:r>
      <w:r>
        <w:rPr>
          <w:sz w:val="28"/>
          <w:szCs w:val="28"/>
        </w:rPr>
        <w:t xml:space="preserve"> 2009-2012 годы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Исполнители программы </w:t>
      </w:r>
    </w:p>
    <w:p>
      <w:pPr>
        <w:pStyle w:val="Style15"/>
        <w:rPr/>
      </w:pPr>
      <w:r>
        <w:rPr>
          <w:sz w:val="28"/>
          <w:szCs w:val="28"/>
        </w:rPr>
        <w:t xml:space="preserve">- Администрация МОУ СОШ, педагогический коллектив </w:t>
        <w:br/>
        <w:t>- Совет профилактики                                                                                                                 - психолог</w:t>
        <w:br/>
        <w:t xml:space="preserve">- социальный педагог </w:t>
        <w:br/>
        <w:t xml:space="preserve">- Управляющий совет </w:t>
        <w:br/>
        <w:t xml:space="preserve">- органы ученического самоуправления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результаты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мероприятий, предусмотренных программой, позволит: </w:t>
        <w:br/>
        <w:t xml:space="preserve">- повысить эффективность социально-реабилитационной работы с детьми и подростками, оказавшимися в трудной жизненной ситуации, а также совершающими противоправные действия </w:t>
        <w:br/>
        <w:t xml:space="preserve">- улучшить взаимодействие органов и учреждений системы профилактики безнадзорности и правонарушений </w:t>
        <w:br/>
        <w:t xml:space="preserve">- создать стабильные условия для предупреждения  правонарушений и преступлений несовершеннолетними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8. Разработчик программы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br/>
        <w:t xml:space="preserve">Муниципальное образовательное учреждение «Б-Кочинская СОШ»  Кочевского муниципального района Пермского края. </w:t>
      </w:r>
    </w:p>
    <w:p>
      <w:pPr>
        <w:pStyle w:val="Style15"/>
        <w:rPr/>
      </w:pPr>
      <w:r>
        <w:rPr>
          <w:sz w:val="28"/>
          <w:szCs w:val="28"/>
        </w:rPr>
        <w:t xml:space="preserve">I. В программе применяются следующие понятия: </w:t>
        <w:br/>
        <w:t xml:space="preserve">• Несовершеннолетний – лицо, не достигшее возраста 18 лет; </w:t>
        <w:br/>
        <w:t xml:space="preserve">• Безнадзорный –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 </w:t>
        <w:br/>
        <w:t xml:space="preserve">• беспризорный - безнадзорный, не имеющий места жительства и (или) места пребывания; </w:t>
        <w:br/>
        <w:t xml:space="preserve">• несовершеннолетний, находящийся в социально опасном положении, - лицо, которое вследствие безнадзорности или беспризорности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; </w:t>
        <w:br/>
        <w:t xml:space="preserve">• антиобщественные действия -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; </w:t>
        <w:br/>
        <w:t xml:space="preserve">• семья, находящаяся в социально опасном положении,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 </w:t>
        <w:br/>
        <w:t xml:space="preserve">• индивидуальная профилактическая работа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 </w:t>
        <w:br/>
        <w:t xml:space="preserve">• профилактика безнадзорности и правонарушений несовершеннолетних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 </w:t>
        <w:br/>
        <w:t xml:space="preserve">• пиво и напитки, изготавливаемые на его основе, - пиво с содержанием этилового спирта более 0,5 процента объема готовой продукции и изготавливаемые на основе пива напитки с указанным содержанием этилового спир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II. Состояние проблемы и обоснование необходимости ее решения </w:t>
      </w:r>
    </w:p>
    <w:p>
      <w:pPr>
        <w:pStyle w:val="Style15"/>
        <w:rPr/>
      </w:pPr>
      <w:r>
        <w:rPr>
          <w:sz w:val="28"/>
          <w:szCs w:val="28"/>
        </w:rPr>
        <w:t xml:space="preserve">Основой разработки программы по профилактике безнадзорности, беспризорности и правонарушений несовершеннолетних в селе является социальная неустроенность несовершеннолетних, неблагополучие в семьях, отсутствие материальных средств и возможности трудоустроиться. Характеризуя семьи, относящиеся к группе «риска», можно отметить ряд неблагополучных факторов: </w:t>
        <w:br/>
        <w:t xml:space="preserve">- социально-экономические факторы (низкий материальный уровень жизни семьи, нерегулярные доходы, плохие жилищные условия ); </w:t>
        <w:br/>
        <w:t xml:space="preserve">- медико-социальные факторы (экономически неблагоприятные условия, либо хронические заболевания родителей, пренебрежение санитарно-гигиеническими требованиями); </w:t>
        <w:br/>
        <w:t xml:space="preserve">- социально – демографические факторы (неполная семья, многодетная, семьи с несовершеннолетними родителями, семьи с повторным браком и сводными детьми); </w:t>
        <w:br/>
        <w:t xml:space="preserve">- социально-психологические факторы (семьи с деструктивными эмоционально-конфликтными отношениями супругов, родителей, детей, педагогической несостоятельности родителей и их низким общеобразовательным уровнем, деформированными ценностными ориентациями); </w:t>
        <w:br/>
        <w:t xml:space="preserve">- криминальные факторы (алкоголизм, наркомания, аморальный и паразитический образ жизни, наличие судимых членов семьи, разделяющих нормы и традиции преступной субкультуры). </w:t>
        <w:br/>
        <w:t xml:space="preserve">Наличие того или иного фактора социального риска в большинстве означают возникновение социальных отклонений в поведении детей, рождают беспризорность и преступность среди несовершеннолетних и требуют к себе повышенного внимания всех субъектов профилактики. </w:t>
        <w:br/>
        <w:t xml:space="preserve">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Организационные мероприят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базы данных </w:t>
              <w:br/>
              <w:t xml:space="preserve">• Численность детей в возрасте от 6 до 15 лет, не обучающихся в школе, не посещающих МОУ </w:t>
              <w:br/>
              <w:t xml:space="preserve">• Учащиеся основного общего образования </w:t>
              <w:br/>
              <w:t xml:space="preserve">• Список детей, стоящих на учете в КДН, на ВШК, группа «Риск» </w:t>
              <w:br/>
              <w:t xml:space="preserve">• Малообеспеченные, многодетные, неполные семьи </w:t>
              <w:br/>
              <w:t xml:space="preserve">• Опекаемые дети </w:t>
              <w:br/>
              <w:t xml:space="preserve">• Дети-инвалиды </w:t>
              <w:br/>
              <w:t xml:space="preserve">• Судимые родители </w:t>
              <w:br/>
              <w:t>• Дети погибших военнослужащих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</w:t>
            </w:r>
          </w:p>
          <w:p>
            <w:pPr>
              <w:pStyle w:val="Style15"/>
              <w:rPr/>
            </w:pPr>
            <w:r>
              <w:rPr/>
              <w:t>Соц.педагог</w:t>
            </w:r>
          </w:p>
          <w:p>
            <w:pPr>
              <w:pStyle w:val="Style15"/>
              <w:rPr/>
            </w:pPr>
            <w:r>
              <w:rPr/>
              <w:t>Психол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совместной деятельности МОУ СОШ с инспекцией по делам несовершеннолетних по предупреждению и профилактике правонарушений и преступл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нализ информации о положении детей в Б-Кочинском сельском посел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успешности социальной адаптации выпускников МОУ СОШ за 3 последних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беспечение устройства детей из семей социального риска в ДОУ «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й операции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нализ информации о положении детей в Б-Кочинском сельском посел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ень борьбы с вредными привычками», приуроченной к международным дням борьбы со СПИДОМ, борьбы с наркоманией и кур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У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по защите прав ребенка, посвященной Дню защиты детей 01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У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совещаниях, планерках, на коллегии информацию об исполнении ФЗ № 120 «Об основах системы профилактики безнадзорности и правонарушений несовершеннолетних», в т.ч. в части своевременного реагирования на факты самовольных уходов несовершеннолетних из школы,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 сел.посе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У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зработка нового положения о ВШ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ц.педаг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суга несовершеннолетних, состоящих на ВШК, в отделе ПДН, детей из неблагополучных семей. Обеспечить вовлечение указанной категории несовершеннолетних в занятия кружков, секций, работающих в М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сихолог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Совета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роприятий по формированию здорового образа жизни, патриотическому воспитанию, стимулированию правопослушного поведения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М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 – патриотической игры «Зар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ыстогов Н.Р  З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встреч  с работниками РОВД, проку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У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по профилактике правонарушений и пре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 Организация контроля и мониторинга ситуации, складывающейся с сфере профилактики безнадзорности и правонарушений несовершеннолет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77"/>
        <w:gridCol w:w="1620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ониторинга и анализа состояния преступности и правонарушений, выявления причин и условий, способствующих совершению преступлений и безнадзорности среди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</w:t>
            </w:r>
          </w:p>
          <w:p>
            <w:pPr>
              <w:pStyle w:val="Style15"/>
              <w:rPr/>
            </w:pPr>
            <w:r>
              <w:rPr/>
              <w:t xml:space="preserve">Психолог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оц.педагог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ние и корректировку банка данных и своевременное его пополнение на выявленные семьи, находящиеся в социально опасном положении и нуждающиеся в государственной поддержке, неблагополучные семьи, где родители не исполняют своих обязанностей по воспитанию и обучению детей, отрицательно влияют на их поведение, либо жестоко обращаются с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роводить рейды по проверке неблагополучных семей имеющих несовершеннолетних детей; по местам концентрации подростков; осуществлять проверки дискотек с целью выявления безнадзорных подростков и несовершеннолетних правонарушителей, своевременно принимать к ним и их родителям меры воз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</w:t>
            </w:r>
          </w:p>
          <w:p>
            <w:pPr>
              <w:pStyle w:val="Style15"/>
              <w:rPr/>
            </w:pPr>
            <w:r>
              <w:rPr/>
              <w:t>Соц.педаг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храны прав и законных интересов детей и подростков, находящихся под опекой и попечительством осуществлять проверки условий их жизни, оказывать социально –реабилитационную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ц.педаго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занятость учащихся (в т.ч. детей группы риска) в кружках, спортивных клубах и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ВР</w:t>
            </w:r>
          </w:p>
        </w:tc>
      </w:tr>
    </w:tbl>
    <w:p>
      <w:pPr>
        <w:pStyle w:val="Style15"/>
        <w:jc w:val="center"/>
        <w:rPr/>
      </w:pPr>
      <w:r>
        <w:rPr/>
        <w:t>3.Создание условий для профилактики детской безнадзорности, эффективной реабилитации и адаптации детей, находящихся в социально – опасном полож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039"/>
        <w:gridCol w:w="1618"/>
        <w:gridCol w:w="22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вершенствовать систему трудо-устройства несовершеннолетних в летний период и организацию канику-лярного отдыха детей «группы риска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период летних канику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дминистрация села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У СО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етодику работы с родителями из неблагополучных семей, детей «группы риска», родительской общественностью по проблемам воспитания дете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СОШ Соц.педагог Психолог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воспитанников приемных семей, и детей, оставшихся без попечения родите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О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курортное лечение детей, страдающих хроническими заболеваниями из социально-неблагополучных сем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 из крайне нуждающихся семей бесплатным питание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особый контроль подростков, склонных к бродяжниче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ОШ Соц.педагог 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посещаемости занятий, текущей успеваемости, кружков, секций детей из социально-неблагополучных сем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сихолог Соц.педагог Завуч по 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выборе дальнейшего образовательного маршру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группы риска к классным и общешкольным мероприятия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сихолог   Кл.руководители Завуч по ВР</w:t>
            </w:r>
          </w:p>
        </w:tc>
      </w:tr>
    </w:tbl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Работа с социально-неблагополучными семьями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013"/>
        <w:gridCol w:w="1644"/>
        <w:gridCol w:w="22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карточек учета социально-неблагополучн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из социально-неблагополучных семей в общественную жизнь школы, сел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.руководители Завуч по В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трудоустройству, постановке на учет в ЦЗН родителей из асоциальн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ела             МОУ СО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беседования, консультации родителям по проблемам воспитания в семь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мощь семей, решивших изменить свой образ жизн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обследования социально-неблагополучн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 Кл.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-ся «Я и моя семь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 ежегод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я на родительские собрания родителям из социально-неблагополучн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.СО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ричин неблагополуч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абота с детьми группы «Риск»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619"/>
        <w:gridCol w:w="22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и сводных таблиц на детей групп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аемости занятий, текущей успеваемости детей группы «Рис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Вовлечение детей группы «Риск» в кружки, секции. Контроль посещаемости кружков и секц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.руководители Соц. педаго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 с целью наблюдений за учащимися группы «Рис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 Кл.руководител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фактов конфликтов среди учащихся и решение проблемы школьной дезадапт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           ЗВ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занятости детей группы «Риск» в каникулярный период и летни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           ЗВ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дальнейшем определении (обучении, трудоустройстве) учащихся группы «Риск» (9,11 класс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шко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.с/поселения Админ.СОШ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 группы «Риск» в классные и общешкольны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ц.педагог Психолог Кл.руководители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6. Профилактика алкоголизма и нарком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589"/>
        <w:gridCol w:w="2059"/>
        <w:gridCol w:w="228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совершеннолетних, употребляющих спиртные напитки, наркотические веществ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, соцпедагог, кл.руководители, психоло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рупповой и индивидуальной профилактической работы среди подростков и родител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, соцпедагог, кл.руководители, психоло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ривлечение к административной ответственности лиц, способствующих доведению несовершеннолетних до алкогольного состоя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, медик, соцпедаго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лкоголизма, наркомании, токсикомании: беседы, классные час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 кл.руководители психоло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след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в подростковой и молодежной среде: акция «Семья», «Подросток», спортивные соревнования, туристические походы, Дни здоровь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СОШ Психолог Кл.руководите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ования с родителями: </w:t>
              <w:br/>
              <w:t xml:space="preserve"> Свободное время подростков, как его использовать; </w:t>
              <w:br/>
              <w:t xml:space="preserve"> Микроклимат в семье; </w:t>
              <w:br/>
              <w:t xml:space="preserve"> Конфликтные ситуации и как их разрешить; </w:t>
              <w:br/>
              <w:t xml:space="preserve"> Авторитет родителей; </w:t>
              <w:br/>
              <w:t xml:space="preserve"> Спорт в семье. и др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 кл.руководители психолог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одростков в кружки, сек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уска газет, молний на тему здорового образа жиз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школьного самоуправ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информации об обстановке нарко- и алкогольной зависимости на коллегиях, заседаниях, совещаниях, педагогических совет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а, МОУ СОШ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7. Профилактика безнадзорности и беспризор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039"/>
        <w:gridCol w:w="1618"/>
        <w:gridCol w:w="22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й базы о семьях и детях, находящихся в социально-опасном полож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совещаниях, планерках, на коллегии информацию об исполнении ФЗ № 120 «Об основах системы профилактики безнадзорности и правонарушений несовершеннолетних», в т.ч. в части своевременного реагирования на факты самовольных уходов несовершеннолетних из школы, сем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а, М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ды по пресечению фактов вовлечения подростков в совершение преступлений, антиобщественной деятельности, проституции, выявление лидеров и подстрекателей. </w:t>
            </w:r>
            <w:r>
              <w:rPr>
                <w:sz w:val="22"/>
                <w:szCs w:val="22"/>
              </w:rPr>
              <w:t>(Результаты рассматриваются на Совете профилактики. )</w:t>
              <w:br/>
            </w:r>
            <w:r>
              <w:rPr>
                <w:sz w:val="28"/>
                <w:szCs w:val="28"/>
              </w:rPr>
              <w:t>Рейды по выявлению мест сбора подростков с девиантным поведением, по социальному патронажу семей, в которых воспитываются несовершеннолетние, склонные к бродяжничеству, по местам массового сбора молодежи, с целью выявления лиц, нарушающих общественный порядок, совершающих административные правонарушения, по выявлению незаконной продажи спиртного несовершеннолетни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а, МО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 Психол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встречи правоохранительных органов с подростк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в летний пери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разработал Гагарин В.И., заместитель директора по ВР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9:00Z</dcterms:created>
  <dc:creator>Ноутбукофф</dc:creator>
  <dc:description/>
  <dc:language>en-US</dc:language>
  <cp:lastModifiedBy>Ноутбукофф</cp:lastModifiedBy>
  <dcterms:modified xsi:type="dcterms:W3CDTF">2009-11-02T17:57:00Z</dcterms:modified>
  <cp:revision>1</cp:revision>
  <dc:subject/>
  <dc:title>Муниципальное образовательное учреждение</dc:title>
</cp:coreProperties>
</file>