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20" w:hanging="0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Normal"/>
        <w:spacing w:lineRule="auto" w:line="240"/>
        <w:ind w:left="7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spacing w:lineRule="auto" w:line="240"/>
        <w:ind w:left="7020" w:hanging="0"/>
        <w:rPr/>
      </w:pPr>
      <w:r>
        <w:rPr>
          <w:rFonts w:cs="Times New Roman" w:ascii="Times New Roman" w:hAnsi="Times New Roman"/>
          <w:sz w:val="24"/>
          <w:szCs w:val="24"/>
        </w:rPr>
        <w:t>МОУ «Б-Кочинская СОШ»</w:t>
      </w:r>
    </w:p>
    <w:p>
      <w:pPr>
        <w:pStyle w:val="Normal"/>
        <w:spacing w:lineRule="auto" w:line="240"/>
        <w:ind w:left="7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А.И.Теплоухова</w:t>
      </w:r>
    </w:p>
    <w:p>
      <w:pPr>
        <w:pStyle w:val="Normal"/>
        <w:spacing w:lineRule="auto" w:line="240"/>
        <w:ind w:left="7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</w:t>
      </w:r>
    </w:p>
    <w:p>
      <w:pPr>
        <w:pStyle w:val="Normal"/>
        <w:spacing w:lineRule="auto" w:line="240"/>
        <w:ind w:left="7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«ОДАРЁННЫЕ ДЕ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-Кочин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1-2015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</w:t>
        <w:tab/>
        <w:tab/>
        <w:tab/>
        <w:tab/>
        <w:tab/>
        <w:tab/>
        <w:t>Рассмотрена на заседа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  <w:tab/>
        <w:tab/>
        <w:tab/>
        <w:tab/>
        <w:tab/>
        <w:tab/>
        <w:t>управляющего 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</w:t>
        <w:tab/>
        <w:tab/>
        <w:tab/>
        <w:tab/>
        <w:tab/>
        <w:tab/>
        <w:tab/>
        <w:t>протокол № 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__ г.</w:t>
        <w:tab/>
        <w:tab/>
        <w:tab/>
        <w:tab/>
        <w:t xml:space="preserve">             от «__» __________20___г.</w:t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состояние проблемы)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боты с одарёнными детьми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программы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ие (состояние проблемы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развития и воспитания одарённых детей имеет важнейшее государственное значение, так как от уровня подготовки будущих специалистов зависит трудовой потенциал страны, края, района в ближайшей перспекти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пециалистов к проблеме обучения и воспитания одарённых детей можно условно разделить на 2 альтернативные позиции. Согласно одной из них, исходящей из того, что одарённых детей не более 3%, нужны хорошие методики диагностики и выявления таких детей и специальные классы или школы, в которых они могли бы развить свои способности. Согласно другой точке зрения, стратегия работы с одарёнными детьми должна быть основана на подъёме интеллектуального и творческого потенциала всего контингента школьников. Число детей, обладающих творческим началом и потенциалом к развитию своих способностей, существенно больше 3%. Поэтому нужно не столько измерять одарённость, сколько создавать соответствующую творческую развивающую образовательную среду. Такой подход больше соответствует обучению одарённых детей в условиях нашей школ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участия учащихся школы  в различных конкурсах, смотрах показывает, что в коллективе имеется довольно значительная категория одаренных детей. Коллективом школы создаются условия для развития познавательной деятельности учащихся, которая направлена на углубление знаний обучающихся по предметам, выявление и последующее развитие их интересов и склонностей к научно-исследовательской работ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до 50 учащихся (35 %) принимают участие в школьных и 20 % в районных предметных олимпиадах. На окружном и краевом уровнях учащиеся участвуют в олимпиадах по коми-пермяцкому языку под эгидой Министерства по делам Коми-Пермяцкого округа., конкурсах чтецов, краевом конкурсе активов школьных музеев, «Прикамья песенный венок». С 2009 года старшеклассник участвуют во Всероссийском конкурсе «Эрудиты планеты», интернет-олимпиадах. Стабильно учащиеся школы в этих конкурсах получают призовые мест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участия детей в олимпиадном движении в основном стабильны. Так, по итогам в 2007 - 08 учебного года призерами школьных, районных и региональных олимпиад и конкурсов стали 69 учащихся, что составило 39%, в 2008-09 учебном году -36%, в 2009-10 учебном году 83 учащихся 49% и в 2010-11 учебном году 60 учащихся (38%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следние 3 года 5 (3%).учащихся стали призерами в окружных конкурсах научно-исследовательских работ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школы ежегодно участвуют в интеллектуальных играх «Русский медвежонок», « Лис», «Енот», «Почемучка», «Кит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администрация и педагогический коллектив школы уделяет развитию творческого потенциала и образовательных потребностей учащихся с учётом их индивидуальных особенностей и желаний. К сожалению, отдалённость школы от центра, отсутствие учреждений УДО не позволяют в полной мере развивать систему дополнительного образования в школе. Тем не менее, выполнение заказа учредителя на дополнительные образовательные услуги стало возможным в результате объединения потенциала школы и её социальных партнёров. В школе функционирует 2 объединения с общим охватом 38 учащихся - 24%. В 7 объединениях при КДЦ занимается 30% детей, внеурочными занятиями по изучению технологий резьбы по дереву, национальной кухни, рисование, проводимых учителями на общественных началах, охвачено 75 детей среднего школьного возраста. В целом дополнительные образовательные услуги в школе получают 82 % учащихся. Развивается волонтёрское движение: за учащимися 5-11 классов закреплены труженики тыла и пожилые люди для оказания им шефской помощи, волонтерский отряд из 25 человек работал во время межмуниципального фестиваля в с.Б-Коча 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 - 2009 гг. под руководством учителя биологии Л.П. Останиной были организованы экологические отряды, которые работали на очистке берега и сельских родников. Участниками кружка «Туристы-краеведы» благоустроен родник в с.Б-Коча. Ежегодно отрядами по месту жительства ведутся работы по очистке сельского парка. Ежегодно учащиеся 5-10 классов задействованы на пришкольном участке, где выращивают необходимые овощи и фрукты для пришкольной столовой. Часть заработанных средств идет на организацию воспитательной работ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иод 2008 - 2010 году реализовано 5 социальных проекта. Так был удостоен гранта в 15 тыс. руб. социальный проект на организацию туристического маршрута «Б-Коча-Курегкар», В 2009 году были разработаны 2 социальных проекта на окружной конкурс по этнопедагогике (авторы В.И. Гагарин и А.И. Теплоухова). Учащимися 11 класса в 2010 году был разработан школьный проект «По одежке встречают» для создания экспозициишкольного музея в рамках Всероссийского конкурса школьных проектов, организованного «Факультетом проектной деятельности и фандрайзинга» портала «Мой университет». Так в 2009/2010 уч.году ученица 9 класса выступила в районе с бизнес-проектом «Изготовление мягкой мебели» и заняла первое место, руководитель Гагарин В.И. учитель экономи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социальной активности детей достаточно высок. Учащиеся Б-Кочинской СОШ участвуют во всех мероприятиях районного, регионального и Всероссийского уровня. За последние 3 года 344 воспитанников приняли участие в районных, краевых и Всероссийских мероприятия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учащихся школы стали призёрами на районном уровне, 3 на окружном, 2 на краевом уровнях, на Международном уровне 1 ученик - Гладиков Николай- стал лауреатом конкурса в номинации «Художественная фотография» в фестивале «Звезды нового века», дважды (2010, 2011) команда школьников «Капелла» является призёром (3 место) районного тура Международного молодежного интеллектуального конкурса «Что? Где? Когда?».  Рискова Алена и Чедова Татьяна представили школу в округе по этнотуризму. Ученица 10 класса Жукова Екатерина была направлена от района в лагерь «Орленок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тем существует значительный резерв в работе по этому направлению. Об этом говорят результаты ЕГЭ, независимой аттестации, мониторинга и других показателей. Не все одарённые дети смогли реализовать себя во время обучения в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говорит о необходимости систематизации и активизации работы с одарёнными и способными детьми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нцепция работы с одарёнными деть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базируется на понимании того, что сегодняшняя социальная ситуация диктует потребность в выпускнике школы как человеке, владеющем способами сохранения и развития себя как личности способной, реализуя свои личностные индивидуальные запросы, решать проблемы общества. «Развивая себя – развиваешь общество» - тезис, отражающий в некоторой степени  характерный признак нового социального заказа. Это предполагает  построение такого образовательного пространства, в котором каждый ученик школы сможет самореализоваться, самоопределиться, найти себя в деле, почувствовать и прожить в школе «ситуацию успеха» в решении учебных проблем и проблемных ситуаций.</w:t>
      </w:r>
    </w:p>
    <w:p>
      <w:pPr>
        <w:pStyle w:val="Style16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АРЕННОСТЬ –</w:t>
      </w:r>
      <w:r>
        <w:rPr>
          <w:rFonts w:cs="Times New Roman" w:ascii="Times New Roman" w:hAnsi="Times New Roman"/>
          <w:sz w:val="28"/>
          <w:szCs w:val="28"/>
        </w:rPr>
        <w:t xml:space="preserve"> значительное по сравнению с возрастными нормами опережение в умственном развитии либо исключительное развитие специальных способностей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будем опираться на следующее «рабочее» определение одарённых детей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е одарённых детей могут быть отнесены обучающиеся, которы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более высокие по сравнению с большинством остальных сверстников интеллектуальные способности, восприимчивость к учению, творческие возможности и проявлен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доминирующую, активную, не насыщаемую познавательную потребнос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ывают радость от умственного и творческого труд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дарённых детей характерна высокая скорость развития интеллектуальной и творческой сфер, глубина и нетрадиционность мышления, однако по целому ряду причин на определённом этапе могут быть проявлены далеко не все признаки одарённости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словно выделить 3 категории одарённых детей: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необыкновенно высоким общим уровнем развития при прочих равных условиях (такие дети чаще встречаются в дошкольном и младшем школьном возрасте)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ризнаками специальной умственной одарённости – одарённости в определённой области науки (такие учащиеся чаще обнаруживаются в подростковом возрасте)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не достигающие по каким-либо причинам успехов в учении, но обладающие  яркой познавательной активностью, оригинальностью психического склада, незаурядными умственными резервами (возможности таких учащихся нередко раскрываются в старшем школьном возрасте)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птимального развития одарённых детей, включая детей, чья одарённость на настоящий момент может быть ещё не проявившейся, а также просто способных детей, в отношении которых есть серьёзная надежда на дальнейший качественный скачок в развитии их способностей, является одним из главных направлений работы нашего образовательного учреждения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этой категорией детей наш педагогический коллектив будет руководствоваться следующими принципам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нцип создания условий для совместной работы учащихся при минимальном участии учител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5E4FB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нцип свободы выбора учащихся дополнительных образовательных услуг, помощи, наставниче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изация обучения (наличие индивидуального маршрута обучени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6259A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нцип опережающего обучения.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максимального разнообразия предлагаемых возможностей для реализации способностей учащихс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растания роли внеурочной деятельност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развивающего обуче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комфортности в любой деятельности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школы (директор, заместители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й педагог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ШМО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я-предметники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кружкой и секций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: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 год – организационный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-2014  год – практический.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учебный год – обобщающий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1) выявление одарённых детей;</w:t>
      </w:r>
    </w:p>
    <w:p>
      <w:pPr>
        <w:pStyle w:val="Style16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оздание условий, способствующих их оптимальному развитию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1-й цели необходимо решить следующие задач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учителей с научными данными о психологических особенностях и методических приёмах, эффективных при работе с одарёнными детьми, через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едагогических советов;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учно-методическую работу по данному направлению (с последующим обсуждением и обменом опытом)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бразовани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целенаправленных наблюдений за учебной и внеучебной деятельностью обучающихся для выявления одарённых детей путём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еского сбора сведений среди учителей-предметников и классных руководителей о наличии одарённых детей в их классах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мнения родителей о склонностях, области наибольшей успешности и круге интересов, об особенностях личностного развития их ребёнк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ов и проведение специальных тестов, позволяющих определить наличие одарённости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2-й цели необходимо решить следующие задачи: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реди различных систем обучения тех методов, форм и приёмов, которые способствуют развитию самостоятельности мышления, инициативности и творчества, и применение этих методов, форм и приёмов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дивидуальных маршрутов обучения одарённых детей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совершенствовать способности в совместной деятельности с научным руководителем (для членов НОУ).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Одарённые дети» реализуется на 3-х организационных уровнях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вень организованного детского коллектив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Одарённые дети» в организованном детском коллективе включает следующие компоненты: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одарённых детей должно производиться уже в начальной школе на основе наблюдения, общения с родителями, изучения речи, памяти, мышления и т.д.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выявления одарённых детей и работы с ними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 (анамнестический) – на 1-й ступени обучения, где при выявлении одарённых детей учитываются их успехи, в какой-либо деятельности, производится предварительная индивидуальная оценка творческих возможностей и способностей ребёнка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тап (диагностический) – на этом этапе (5-9 кл.) проводится индивидуальная оценка творческих возможностей и способностей ребёнка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этап – этап формирования, углубления и развития неординарных способностей ребёнка приходится в основном на старшую школу.</w:t>
      </w:r>
    </w:p>
    <w:p>
      <w:pPr>
        <w:pStyle w:val="Style16"/>
        <w:tabs>
          <w:tab w:val="clear" w:pos="708"/>
          <w:tab w:val="left" w:pos="774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дарённых детей должно стать одним из важнейших аспектов деятельности школы;</w:t>
      </w:r>
    </w:p>
    <w:p>
      <w:pPr>
        <w:pStyle w:val="Style16"/>
        <w:tabs>
          <w:tab w:val="clear" w:pos="708"/>
          <w:tab w:val="left" w:pos="774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родителей, общественности в работу с одарёнными детьми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вень педагогического коллектива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фессионального роста педагогов для работы с одарёнными детьми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одержания и технологий образования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ледующих профессиональных компетенций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мение обогащать учебные программы, т.е. обновлять и расширять содержания образования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е стимулировать познавательные способности учащихся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ть работать по специальному учебному плану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ие работать дифференцированно, осуществлять индивидуальный подход и консультировать учащихся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мение принимать взвешенные психолого-педагогические решения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витие интеллектуального творчества учащихся, привлечение их к исследовательской деятельности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мение анализировать свою учебно-воспитательную деятельность и всего класса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мение отбирать и готовить материалы для коллективных творческих дел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мение регулировать и улаживать конфликты, уменьшать стрессы учащихс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вень администрации ОУ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уровне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образовательного потенциала школы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деятельностью по обучению и воспитанию одарённых детей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ординации, консолидации усилий, направленных на решение задач программы «Одарённые дети», всех участников образовательного процесса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отслеживания (мониторинг, диагностика, анализ);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рректировки и контроля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при выявлении одаренных детей: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ные варианты метода наблюдения за детьми;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пециальные психодиагностические тренинги;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тное оценивание поведения детей учителями, родителями, воспитателями;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«пробных» уроков по специальным программам, а также включение детей в специальные игровые и предметно-ориентированные занятия;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тное оценивание конкретных продуктов творческой деятельности детей профессионалами;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различных интеллектуальных и предметных олимпиад, конференций, спортивных соревнований, творческих конкурсов, фестивалей, смотров и т.п.;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93"/>
        <w:gridCol w:w="1432"/>
        <w:gridCol w:w="237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й этап (2011-12 учебный год) – организационны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ограммы «Одарённые дети» на заседаниях МО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ШМ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локальных актов, регламентирующих работу с одарёнными детьм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Одарённые дет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работе с одарёнными деть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научном обществе учащих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школьной научно-практической конференции учебно-исследовательских работ обучающихс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Работа ОУ в рамках программы «Одарённые дети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директора по УВ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сихологического сопровождения (пакет диагностик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нка данных одарённых детей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а по УВР, руководители МО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нка данных педагогических технологий по работе с одарёнными детьми, рекомендациями для учителей по работе с одарёнными деть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директора по УВ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ых маршрутов одарённых де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результатов индивидуальной творческой деятельности («портфолио»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учного общества учащихс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одарённых детей в школьных,  районных, областных, всероссийских и международных конкурсах, конференциях, олимпиада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ая конференция учебно-исследовательских работ старшеклассник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страницы на сайте школы «Одарённые дети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ой группы педагогов по работе с одарёнными деть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литературы, компьютерных программ для организации работы с одаренными детьм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 разъяснительной работы по вовлечению способных учащихся в различные образовательные учреждения края (НПО, СПО, ВУЗы), Росс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й этап (2012-2014 учебный год)  - практическ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отчёты учителей о работе с одарёнными детьми. (ШМ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ШМ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овет «Создание целостной системы работы с одарёнными детьми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чего комплекта нормативных документов (локальные акты, положения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нновационного опыта педагогов в работе с одарёнными деть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каждого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ое сопровождение: отслеживание динамики развития одарённости, уровня комфортности субъектов образовательного пространства (рекомендации, тренинги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каждого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, классные руководител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обучающихся в олимпиадах, научно-практических конференциях, конкурсах различного уровня, в том числе дистанционны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 кружках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ей этнографии и фольклор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оформление материала для школьного музе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следовательские проек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жок «Шорок»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р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кольные праздни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жок «Туристы-краеведы»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ционная работ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х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кружки и секции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В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научно-практическая конференц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ачества образования одарённых детей (ЕГЭ, независимая аттестация и др.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(2015 учебный год) - обобщающ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Программа работы с одарёнными детьми: итоги и перспективы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азработки рабочего комплекта нормативных документов по работе с одарёнными деть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Р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 педагогов по работе с одарёнными деть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 психологического сопровождения программ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методических творческих работ педагогов из опыта работы с одарёнными детьми (методический бюллетень, сайт школы и др.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с одарёнными детьми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полнения программ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программы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обеспечить целостный подход к решению проблемы выявления и поддержки детской одарённости: от определения природы одарённости до внедрения современных образовательных технологий работы с одарёнными детьми и управления этой деятельностью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ется система мониторинга эффективности работы с одарёнными детьми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совершенными будут содержание и технологии обучения одарённых дете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батывается система выявления способных и одарённых учащихся, оказания им помощи и поддержки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качество предоставления образовательных услуг одарённым детям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заинтересованность работников школы в результативности работы с одарёнными детьми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оказываться более квалифицированная помощь одарённым детям в самораскрыт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6300" w:hanging="0"/>
        <w:jc w:val="center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Normal"/>
        <w:spacing w:lineRule="auto" w:line="240"/>
        <w:ind w:left="63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spacing w:lineRule="auto" w:line="240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Б-Кочинская СОШ»</w:t>
      </w:r>
    </w:p>
    <w:p>
      <w:pPr>
        <w:pStyle w:val="Normal"/>
        <w:spacing w:lineRule="auto" w:line="240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А.И.Теплоухова</w:t>
      </w:r>
    </w:p>
    <w:p>
      <w:pPr>
        <w:pStyle w:val="Normal"/>
        <w:spacing w:lineRule="auto" w:line="240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</w:t>
      </w:r>
    </w:p>
    <w:p>
      <w:pPr>
        <w:pStyle w:val="Normal"/>
        <w:spacing w:lineRule="auto" w:line="240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_ 20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-Кочинская СОШ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«О РАБОТЕ С ОДАРЁННЫМИ ДЕТЬ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  <w:tab/>
        <w:tab/>
        <w:tab/>
        <w:tab/>
        <w:tab/>
        <w:tab/>
        <w:t>Рассмотрено на заседа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  <w:tab/>
        <w:tab/>
        <w:tab/>
        <w:tab/>
        <w:tab/>
        <w:tab/>
        <w:t>управляющего 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</w:t>
        <w:tab/>
        <w:tab/>
        <w:tab/>
        <w:tab/>
        <w:tab/>
        <w:tab/>
        <w:tab/>
        <w:t>протокол № 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__ г.</w:t>
        <w:tab/>
        <w:tab/>
        <w:tab/>
        <w:tab/>
        <w:t xml:space="preserve">             от «__» __________20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арённые дети - это дети, обладающие врождёнными высокими интеллектуальными,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ми,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удожественными,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ворческими, коммуникативными способност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и и зада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здание условий для оптимального развития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ение одарённых детей с использованием различной диагностик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личностных, творческих качеств учащихся (тренинговая работа, участие в различных мероприятиях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ическое просвещение педагог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сихологическое просвещение родителей;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нципы работы с одарёнными детьми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нцип создания условий для совместной работы учащихся при минимальном участии учител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5E4FB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нцип свободы выбора учащихся дополнительных образовательных услуг, помощи, наставниче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изация обучения (наличие индивидуального маршрута обучения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6259A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опережающего обучения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максимального разнообразия предлагаемых возможностей для реализации способностей учащихс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растания роли внеурочной деятельност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развивающего обуче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комфортности в люб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  Участники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анного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школы (директор, заместител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уководители М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чителя-предметн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ные руководители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Руководители кружков и секций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  <w:t>5. Формы проведения мониторинга реализации по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метные олимпиа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Школьная научно-практическая конференция исследовательских рабо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раз в г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апредметные нед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пла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рческие отчёты учителей из опыта работы с одарёнными деть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совет, заседание ШМ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утришкольный контрол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план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рческие отчёты руководителей кружков и спортивных се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раз в г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тические выставки, конкурс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плану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Основные направления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агностика одарённости учащихся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ключение проблемы работы с одарёнными детьми как приоритетного направления в системы научно-методической и опытно-экспериментальной работы учителей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и организация работы научного общества учащихся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щь педагогам в работе с одарёнными детьми (проведение семинаров, тренингов и т.д.)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родителями (классные собрания, тренинги, индивидуальные консультации).</w:t>
      </w:r>
    </w:p>
    <w:p>
      <w:pPr>
        <w:pStyle w:val="Normal"/>
        <w:shd w:fill="FFFFFF" w:val="clear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Организация и функциональное обеспечение данного полож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ункции директора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 годовом плане отдельного раздела по работе с одарёнными детьми и контроль его выполнения участниками образовательного процесса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онда поощрения и материального стимулирования одарённых детей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фонда поощрения и материального стимулирования педагогов, воспитателей и руководителей кружков и секций, занимающихся с одаренными деть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ункции заместителей директора по УР и В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Регулирование и коррекция образовательных процессов, связанных с реализацией данного полож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рганизация и проведение семинаров по проблемам работы с одарёнными деть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Координация действий учителей, работающих с одарёнными деть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Помощь в разработке индивидуальных образовательных программ для одарённых детей. Создание банка данных по одарённым детя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ункции руководителей ШМ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ланирование и проведение школьных предметных недель и олимпиа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азработка материалов, вопросов и заданий повышенного уровня сложности по предмет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формление материалов по работе с одарёнными детьми (диагностики, образцы заданий, результаты олимпиад и т.д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уководство подготовкой творческих отчётов учителей, работающих с одарёнными деть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ункции учителей-предметников. 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одарённых детей по своим предметам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ктировка программ и тематических планов для работы с одарёнными детьми, включение заданий повышенной сложности, творческого, научно-исследовательского уровней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индивидуальной работы с одарёнными детьм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учащихся к олимпиадам, конкурсам, викторинам, конференциям школьного, районного, регионального уровня и выше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ор и оформление в течение года достижений одарённых детей для предъявления на общешкольной ежегодной конференции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своего опыта работы с одарёнными детьми в виде творческого отчёта для предъявления на педсовете, заседаниях ШМО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в учебных кабинетах картотеки материалов повышенного уровня сложности. 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ультирование родителей одарённых детей по вопросам развития способностей их детей по предмет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ункции классных руководител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ыявление детей с общей одарённостью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ланирование воспитательной работы в классе с учётом реализации                   одарёнными деть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а своих способ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рганизация работы с родителями (консультирование, тренинги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Функции руководителей кружков и секций.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одарённых дет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творческих отчётов дет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необходимой информации классным руководителя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ультирование родител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480"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Normal"/>
        <w:spacing w:lineRule="auto" w:line="240"/>
        <w:ind w:left="6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МОУ «Б-Кочинская СОШ»</w:t>
      </w:r>
    </w:p>
    <w:p>
      <w:pPr>
        <w:pStyle w:val="Normal"/>
        <w:spacing w:lineRule="auto" w:line="24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А.И.Теплоухова</w:t>
      </w:r>
    </w:p>
    <w:p>
      <w:pPr>
        <w:pStyle w:val="Normal"/>
        <w:spacing w:lineRule="auto" w:line="24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_</w:t>
      </w:r>
    </w:p>
    <w:p>
      <w:pPr>
        <w:pStyle w:val="Normal"/>
        <w:spacing w:lineRule="auto" w:line="24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»________20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Научном обществе учащихся (НО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У «Б-Кочинская СОШ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  <w:tab/>
        <w:tab/>
        <w:tab/>
        <w:tab/>
        <w:tab/>
        <w:t>Рассмотрено на заседа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  <w:tab/>
        <w:tab/>
        <w:tab/>
        <w:tab/>
        <w:tab/>
        <w:t>управляющего 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ab/>
        <w:tab/>
        <w:tab/>
        <w:tab/>
        <w:t>протокол № 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20___ г.</w:t>
        <w:tab/>
        <w:tab/>
        <w:tab/>
        <w:tab/>
        <w:t>от «____»____________ 20_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е общество учащихся (НОУ) является самостоятельным формированием, которое объединяет учащихся школы, способных к научному поиску, заинтересованных в повышении своего интеллектуального и культурного уровня, стремящихся к углублению знаний, как по отдельным предметам, так и в области современных научных знаний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Научным  обществом учащихся осуществляет заместитель директора по учебной работе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Научном обществе рассматривается на заседании совета Научного общества, принимается на педсовете школы и вводится в действие приказом по школ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Научного общества учащихся.</w:t>
      </w:r>
    </w:p>
    <w:p>
      <w:pPr>
        <w:pStyle w:val="Style16"/>
        <w:numPr>
          <w:ilvl w:val="1"/>
          <w:numId w:val="14"/>
        </w:numPr>
        <w:ind w:left="1134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ОУ: создание в школьной образовательной среде условий для  саморазвития,  самореализации обучающихся.</w:t>
      </w:r>
    </w:p>
    <w:p>
      <w:pPr>
        <w:pStyle w:val="Style16"/>
        <w:numPr>
          <w:ilvl w:val="1"/>
          <w:numId w:val="14"/>
        </w:numPr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учащихся в области достижений отечественной и зарубежной науки.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наиболее одарённых учащихся в разных областях науки и развитие их творческих способностей.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 для удовлетворения интересов обучающихся к научно-исследовательской деятельности.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включение учащихся школы в процесс самообразования и саморазвития.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мений и навыков самостоятельной  деятельности учащихся при поиске решений научно-исследовательских проблем, обучение методике обработки полученных данных и анализу результатов, правильному оформлению исследовательских работ.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птимальных условий для ранней профориентации учащихся.</w:t>
      </w:r>
    </w:p>
    <w:p>
      <w:pPr>
        <w:pStyle w:val="Style16"/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активной гражданской позиции, высоких нравственных качеств и духовной культур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научно-исследовательскую деятельность способных учащихся в соответствии с их научными интересами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учащихся работе с научной литературой, формирование культуры научного исследования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дивидуальных консультаций промежуточного и итогового контроля в ходе научных исследований учащихся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рование научных работ учащихся при подготовке их к участию в конкурсах и конференциях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, организация и проведение научно-практических конференций, турниров, олимпиад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рование и издание ученических научных сборников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улярных обзоров научно-популярной литературы.</w:t>
      </w:r>
    </w:p>
    <w:p>
      <w:pPr>
        <w:pStyle w:val="Style16"/>
        <w:numPr>
          <w:ilvl w:val="1"/>
          <w:numId w:val="14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общества в С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ство в обществе.</w:t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учное общество учащихся может вступить каждый ученик, имеющий интерес к научной деятельности и получивший рекомендацию учителя-предметника.</w:t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 вступления в НОУ – 14 лет.</w:t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НОУ обязаны: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работать в одной из секций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 участвовать во внутришкольных и внешкольных конференциях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 участвовать в заседаниях Научного общества в своей области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ески сообщать о промежуточных результатах своих исследований на заседании своей секции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 соблюдать сроки выполнения научных работ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 выполнять требования к оформлению научной работы.</w:t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НОУ имеют право: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форму выполнения научной работы (реферат, доклад, проект, эссе и т.д.)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необходимую консультацию у своего руководителя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индивидуальный график консультаций в процессе создания научной работы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рецензию на написанную научную работу у педагогов, компетентных в данной теме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тупать с окончательным вариантом научной работы на научно-исследовательской конференции в своём учебном заведении; 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свою работу, получившую высокую оценку, на конференциях в районе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убликовывать научную работу, получившую высокую оценку на школьном сайте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материальную базу школы для проведения научно-исследовательской деятельности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ть и быть  избранным в руководящие органы общества;</w:t>
      </w:r>
    </w:p>
    <w:p>
      <w:pPr>
        <w:pStyle w:val="Style16"/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о выйти из состава общества.</w:t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142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, получивший высокую оценку своей научной деятельности, получает дополнительную оценку  по учебному предмету, с которым связана тема его научной работы.</w:t>
      </w:r>
    </w:p>
    <w:p>
      <w:pPr>
        <w:pStyle w:val="Style16"/>
        <w:numPr>
          <w:ilvl w:val="1"/>
          <w:numId w:val="14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руководитель научной работы учащихся, которая получила высокую оценку, имеет право на материальное вознагражд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порядок работы НОУ.</w:t>
      </w:r>
    </w:p>
    <w:p>
      <w:pPr>
        <w:pStyle w:val="Style16"/>
        <w:numPr>
          <w:ilvl w:val="1"/>
          <w:numId w:val="14"/>
        </w:numPr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органом НОУ является общее собрание членов общества. Собрание проводится в начале учебного года (в октябре) после того, как в школе будут изучены научные интересы учащихся и их отношение к научной деятельности.</w:t>
      </w:r>
    </w:p>
    <w:p>
      <w:pPr>
        <w:pStyle w:val="Style16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ем собрании: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ется Учёный совет НОУ (не менее 5 чел.)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ся состав секций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ся название НОУ, план работы на год, девиз, эмблема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ется отчёт руководителя о работе НОУ;</w:t>
      </w:r>
    </w:p>
    <w:p>
      <w:pPr>
        <w:pStyle w:val="Style16"/>
        <w:numPr>
          <w:ilvl w:val="1"/>
          <w:numId w:val="14"/>
        </w:numPr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ёный совет общества входят учащиеся (по 1 представителю от секций) и научные руководители.</w:t>
      </w:r>
    </w:p>
    <w:p>
      <w:pPr>
        <w:pStyle w:val="Style16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проходят 1 раз в четверть.</w:t>
      </w:r>
    </w:p>
    <w:p>
      <w:pPr>
        <w:pStyle w:val="Style16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й совет: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лушивает отчёты о работе научных руководителей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их деятельность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коррективы в работу секций;</w:t>
      </w:r>
    </w:p>
    <w:p>
      <w:pPr>
        <w:pStyle w:val="Style16"/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омендует опубликование отдельных отчётов в научно-исследовательских изданиях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ёт организационный комитет предстоящей научно-практической конференции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ём новых членов общества.</w:t>
      </w:r>
    </w:p>
    <w:p>
      <w:pPr>
        <w:pStyle w:val="Style16"/>
        <w:numPr>
          <w:ilvl w:val="1"/>
          <w:numId w:val="14"/>
        </w:numPr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и создаются в зависимости от интересов членов общества по следующим направлениям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-пермяцкого языка и литературы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ко-математическая и информационная секция (физика, математика, информатика)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ественнонаучная секция (биология, химия, география, экология);</w:t>
      </w:r>
    </w:p>
    <w:p>
      <w:pPr>
        <w:pStyle w:val="Style16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итарная секция (литература, русский язык, история, обществознание, литературное и историческое краеведение, иностранный язык).</w:t>
      </w:r>
    </w:p>
    <w:p>
      <w:pPr>
        <w:pStyle w:val="Style16"/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в секциях проходят по мере необходимости, но не реже 1 раза в месяц.</w:t>
      </w:r>
    </w:p>
    <w:p>
      <w:pPr>
        <w:pStyle w:val="Style16"/>
        <w:numPr>
          <w:ilvl w:val="1"/>
          <w:numId w:val="14"/>
        </w:numPr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практическая конференция школы проходит 1 раз в год в апреле. На научно-практической конференции  подводятся  результаты  деятельности НОУ за год. Лучшие работы принимают участие в районных, областных и Всероссийских конференциях следующего учебного год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производство.</w:t>
      </w:r>
    </w:p>
    <w:p>
      <w:pPr>
        <w:pStyle w:val="Style16"/>
        <w:numPr>
          <w:ilvl w:val="1"/>
          <w:numId w:val="14"/>
        </w:numPr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м ведётся следующая документация:</w:t>
      </w:r>
    </w:p>
    <w:p>
      <w:pPr>
        <w:pStyle w:val="Style16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а протоколов общего собрания;</w:t>
      </w:r>
    </w:p>
    <w:p>
      <w:pPr>
        <w:pStyle w:val="Style16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заседаний Учёного совета;</w:t>
      </w:r>
    </w:p>
    <w:p>
      <w:pPr>
        <w:pStyle w:val="Style16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ки научных работ учащихся;</w:t>
      </w:r>
    </w:p>
    <w:p>
      <w:pPr>
        <w:pStyle w:val="Style16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нига учёта членов общества.</w:t>
      </w:r>
    </w:p>
    <w:p>
      <w:pPr>
        <w:pStyle w:val="Style16"/>
        <w:numPr>
          <w:ilvl w:val="1"/>
          <w:numId w:val="14"/>
        </w:numPr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я документация хранится в кабинете заместителя дире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480"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Normal"/>
        <w:spacing w:lineRule="auto" w:line="24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spacing w:lineRule="auto" w:line="240"/>
        <w:ind w:left="6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У «Б-Кочинская СОШ»</w:t>
      </w:r>
    </w:p>
    <w:p>
      <w:pPr>
        <w:pStyle w:val="Normal"/>
        <w:spacing w:lineRule="auto" w:line="240"/>
        <w:ind w:left="64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 А.И.Теплоухова.</w:t>
      </w:r>
    </w:p>
    <w:p>
      <w:pPr>
        <w:pStyle w:val="Normal"/>
        <w:spacing w:lineRule="auto" w:line="24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_</w:t>
      </w:r>
    </w:p>
    <w:p>
      <w:pPr>
        <w:pStyle w:val="Normal"/>
        <w:spacing w:lineRule="auto" w:line="24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__»________20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школьной научно-практической конфер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исследовательских работ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У «Б-Кочинская СОШ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  <w:tab/>
        <w:tab/>
        <w:tab/>
        <w:tab/>
        <w:tab/>
        <w:t>Рассмотрено на заседа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  <w:tab/>
        <w:tab/>
        <w:tab/>
        <w:tab/>
        <w:tab/>
        <w:t>управляющего 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ab/>
        <w:tab/>
        <w:tab/>
        <w:tab/>
        <w:t>протокол № 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___20__ г.</w:t>
        <w:tab/>
        <w:tab/>
        <w:tab/>
        <w:tab/>
        <w:t>от «____»____________ 20_____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1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6"/>
        <w:numPr>
          <w:ilvl w:val="1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школьной конференции являются обучающиеся 8-11 классов, активно участвовавшие в работе секции и получившие  разрешение научного руководителя.</w:t>
      </w:r>
    </w:p>
    <w:p>
      <w:pPr>
        <w:pStyle w:val="Style16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проводится  в апрел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. </w:t>
      </w:r>
    </w:p>
    <w:p>
      <w:pPr>
        <w:pStyle w:val="Style16"/>
        <w:numPr>
          <w:ilvl w:val="1"/>
          <w:numId w:val="9"/>
        </w:numPr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 и творчества учащихся, развитие кругозора в различных областях знаний, привитие навыков самостоятельной работы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учащихся в научный поиск, стимулирование активного участия в научно-исследовательской жизни своей стран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9"/>
        </w:numPr>
        <w:ind w:left="1134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 общественном сознании понимания исследования как эффективного средства освоения и преобразования действительности, активизации позиции учащихся в образовательном процессе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общества детей и взрослых, занимающихся исследовательской деятельностью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подготовкой и проведением конференции.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9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конкурса осуществляет оргкомитет, который назначается Учёным советом НОУ.</w:t>
      </w:r>
    </w:p>
    <w:p>
      <w:pPr>
        <w:pStyle w:val="Style16"/>
        <w:numPr>
          <w:ilvl w:val="1"/>
          <w:numId w:val="9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чёткое проведение конкурса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широкую пропаганду хода конкурса через средства школьной  информации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дит итоги в секциях, формирует экспертные группы, проводит конференцию и награжде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работам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ференцию могут быть представлены работы поискового и исследовательского характера, выполненные членами секций индивидуально или в группе. Защита может сопровождаться слайдами, рисунками, чертежами, схемами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работа должна быть: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ой;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й;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актическую значимость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должны быть следующие составляющие: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лены задачи;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ечены пути их решения;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должна быть отпечатана на стандартных листах, иметь список используемой литературы, титульный лист;</w:t>
      </w:r>
    </w:p>
    <w:p>
      <w:pPr>
        <w:pStyle w:val="Style16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, представленная на конференцию, сопровождается тезисами и рецензией  научного руководителя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ие работы предполагают:</w:t>
      </w:r>
    </w:p>
    <w:p>
      <w:pPr>
        <w:pStyle w:val="Style16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домлённость о современном состоянии области исследований;</w:t>
      </w:r>
    </w:p>
    <w:p>
      <w:pPr>
        <w:pStyle w:val="Style16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методикой эксперимента;</w:t>
      </w:r>
    </w:p>
    <w:p>
      <w:pPr>
        <w:pStyle w:val="Style16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ых данных, их анализа, сообщений, выводов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исследований в работах не ограничивается. Поощряется проявление интереса к краеведческой тематике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ступление конкурсантов с защитой своей работы – 10 минут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работы по 10-бальной системе. В случае несогласия с оценкой жюри конкурсант имеет право на апелляцию. Апелляция рассматривается после скончания работы данной секции.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142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не соответствующие указанным требованиям, не набравшие половины необходимых баллов, к конкурсу на призовые места не допускаются.</w:t>
      </w:r>
    </w:p>
    <w:p>
      <w:pPr>
        <w:pStyle w:val="Style16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 награждение.</w:t>
      </w:r>
    </w:p>
    <w:p>
      <w:pPr>
        <w:pStyle w:val="Style16"/>
        <w:tabs>
          <w:tab w:val="clear" w:pos="708"/>
          <w:tab w:val="left" w:pos="2085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ан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в личном первенстве награждаются дипломами. Работы диплома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 направляются на районный конкурс научно-исследовательских работ.</w:t>
      </w:r>
    </w:p>
    <w:p>
      <w:pPr>
        <w:pStyle w:val="Style16"/>
        <w:tabs>
          <w:tab w:val="clear" w:pos="708"/>
          <w:tab w:val="left" w:pos="2085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480"/>
      </w:pPr>
      <w:rPr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eastAsia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;Century Gothic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eastAsia="Times New Roman"/>
      <w:color w:val="000000"/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eastAsia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;Century Gothic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4:58:00Z</dcterms:created>
  <dc:creator>Учитель</dc:creator>
  <dc:description/>
  <cp:keywords/>
  <dc:language>en-US</dc:language>
  <cp:lastModifiedBy>школа</cp:lastModifiedBy>
  <cp:lastPrinted>2011-09-23T10:21:00Z</cp:lastPrinted>
  <dcterms:modified xsi:type="dcterms:W3CDTF">2011-09-23T04:22:00Z</dcterms:modified>
  <cp:revision>4</cp:revision>
  <dc:subject/>
  <dc:title>Банк данных одарённых учащихся в 1 – 4 классах</dc:title>
</cp:coreProperties>
</file>