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У «Б-Кочинская СОШ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Аналитическая справк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оспитательной работе школы за 2010 – 2011 учебный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 деятельность организована в соответствии с Уставом школы и другими локальными актами; цели, задачи, принципы, особенности воспитательного процесса и дополнительного образования определены Концепцией воспитательной системы школы и конкретизируются в Программе воспитания школы и целевых комплексных подпрограммах, планах работы учреждения, планах классных руководител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дровое и методическое обеспечение воспитательной деятельно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ю воспитательного процесса в школе обеспечивают: заместитель директора по воспитательной работе, педагог-психолог, социальный педагог, 2 воспитателя пришкольного интерната, 1 воспитатель группы продленного дня, 11 классных руководителей, учитель по физической культуре, библиотекарь школы, 2 педагога дополнительного образов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6 % педагогов, сопровождающих воспитательный процесс в ОУ, имеют высшее и 44 % - среднее специальное профессиональное образов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них 5  педагогов имеют первую квалификационную категорию и 11  - втору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и направления воспитательной деятельности школы, представленные в программных документах, определяют выбор тематики курсов повышения квалификации педагогов, сопровождающих воспитательный процес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мы обучающих семинаров продиктованы концептуальными целями и задачами школ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овая система ученического самоуправления», «Методологические подходы к построению воспитательной деятельности. Современные технологии воспитания учащихся», «Ведение электронной документации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ыли проведены практикумы по электронным опросникам выявления темперамента школьников, степени толерантности, воспитанности. По новой концепции духовно-нравственного воспитания российских школьников был проведен «круглый стол» с обсуждением основных его положе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яется развитию творческого потенциала классных руководителей. С 2009-10 учебного года в школе проводится конкурс «Классный руководитель». В 2010-11 учебном году М.А. Голубчикова стала победителем районного конкурса «Учитель года» в номинации «Классный руководитель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зданные в школе условия по повышению методического уровня педагогов позволили классным руководителям перейти от планирования работы с классом на более высокий уровень — разработке авторских программам воспитания классных коллективов. Педагоги школы А.И. Теплоухова, В.И. Гагарин представили свой опыт работы по этнопедагогике на районном и окружном уровнях в ходе научно-практических конференций. В 2010 году М.А. Голубчикова показала мастер-класс на августовской районной конференции по методике проведения родительских собраний. В 2010 году на краевом конкурсе методических разработок в сфере гражданского воспитания представленная В.И.Гагариным работа по школьному самоуправлению заняла третье мест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методической сети района в 2011 году районный семинар-практикум по внедрению регионального компонента и этнопедагогик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-техническое оснащ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иблиотека школы располагает научно-методической и учебной литературой по педагогике, психологии, медицине в количестве 423 экземпляров, личный методический фонд педагогов составляет 500 экземпляров, имеются 3 вида периодических изданий по вопросам воспитания, 19 С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 дисков с методическими пособиями по воспитательной рабо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выхода в Интернет позволяет пользоваться ресурсами сети: Обучение и воспитание молодежи, Завуч. Инфо , 1 сентября, ПроШколу.ру, Учительский портал, Методический центр  и друг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06 учебном году был создан школьный сайт, на котором имеется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траницы, отражающие воспитательную деятельность школы: «Внеклассная работа», «Кружки», «Публикации», «Родителям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проведения массовых мероприятий имеется необходимая видео и аудиоаппаратура, 2 музыкальных центра и 1 синтезатор, 3 телевизора, ВУВ, 2 мультимедиопроектора, 2 микрофона, 1 цифровой фотоаппарат, 11 компьютеров. Имеется спортивное оборудование и туристское снаряжение, необходимый инвентарь для объединений дополнительного образова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ализация содержания воспитательной деятельности и её результативн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школе реализуется воспитательная программа «Истоки», разработанная в рамках типовой воспитательной системы «Деревенская школа», 4 целевые комплексные воспитательные подпрограммы, направленные на формирование разносторонне развитой личности учащегося, патриота своего края, труженика, хранителя и носителя национальных традиций, сочетающего в себе качества делового человека с высокой нравственностью, заботливого, образованного и культурного жителя се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Целеполагающей основой воспитательных систем школы является личностно-ориентированный подход, поэтому цели и задачи, содержание воспитательного процесса детализированы на каждой ступени образов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включения детей и подростков в социально значимую деятельность в школе реализуется целевая комплексная программа «Развитие ученического самоуправления в МОУ «Б-Кочинская СОШ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ная система самоуправления берёт своё начало на первой ступени обучения и представлена в форме детской организации «Добрята» (1-4 классы), основными структурами воспитательной системы и самоуправления в основной и средней школе являются пионерская организация «Созвездие друзей» и возглавляемый её Совет дружины (5-8 классы) и Союз старшеклассников «Легенда» (9-11 классы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нову развития ученического самоуправления составляет гражданско-политическая игра «Демократическая республика», предназначенная для повышения экономической и правовой грамотности учащихся, способствующая самореализации, самосовершенствованию, самоопределению детей, активизации процесса социализации личности, способной адаптироваться в современном социуме. Действие гражданско-политической игры "Демократическая республика" разворачивается в условном государстве, создаваемом в школе на время игры. Демократическая Республика имеет все необходимые атрибуты государственности (собственное название «Школьная Федерация», государственный герб и флаг, государственный гимн), которые придумывают и разрабатывают сами участники игр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зидент, Правительство «Школьной Федерации» и её 7 профильных объединений — министерств, в сотворчестве с педагогами - консультантами, участвуют в планировании воспитательной работы, является организаторами КТД (коллективных творческих дел), организуют конкурсную и соревновательную деятельно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Министерство культуры» разрабатывает и проводит традиционные культурно-массовые мероприятия: дискотеки, праздники, концерты, различные конкурсы. Главная задача «Министерства СМИ» -своевременное информирование учащихся о проводимых в школе мероприятиях, издание и распространение электронной школьной газеты «Большая перемена», оформление школы и мероприят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Таким образом, в общешкольной системе детского школьного и классного самоуправления, работе временных объединений КТД занято 60 % учащихся школы. В общешкольных традиционных мероприятиях принимает участие до 100 % учащихся школ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им коллективом определены основные приоритеты воспитания: гражданственность и патриотизм, духовность и культура, инициативность и способность к общению, нравственность и эстетическое восприятие жизни, здоровье, жизненное самоопределение и социализац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В формировании и развитии этих качеств личности учащихся школа ведущую роль отводит </w:t>
      </w:r>
      <w:r>
        <w:rPr>
          <w:b/>
          <w:bCs/>
          <w:color w:val="000000"/>
          <w:sz w:val="28"/>
          <w:szCs w:val="28"/>
        </w:rPr>
        <w:t xml:space="preserve">гражданско-патриотическому воспитанию. </w:t>
      </w:r>
      <w:r>
        <w:rPr>
          <w:color w:val="000000"/>
          <w:sz w:val="28"/>
          <w:szCs w:val="28"/>
        </w:rPr>
        <w:t>В качестве определяющего компонента взята история родного края, села Б-Коча с его самобытностью, культурой, духовными ценностями и традиция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задач данного направления осуществляется с помощью системно спланированного блока мероприятий целевой программы «Истоки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Ежегодно до 50 учащихся (35 %) принимают участие в школьных и 20 % в районных предметных олимпиадах. На окружном и краевом уровнях учащиеся участвуют в олимпиадах по коми-пермяцкому языку под эгидой Министерства по делам Коми-Пермяцкого округа, конкурсах чтецов, краевом конкурсе активов школьных музеев.          Результаты участия детей в олимпиадном движении в основном стабильны. Так,  призерами школьных, районных и региональных олимпиад и конкурсов стали в 2009-10 учебном году 83 учащихся 49% и в 2010-11 учебном году 60 учащихся (38%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За последние 3 года 5 (3%).учащихся стали призерами в окружных конкурсах научно-исследовательских рабо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Учащиеся школы ежегодно участвуют в интеллектуальных играх «Русский медвежонок», « Лис», «Енот», «Почемучка», «Кит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Особое место администрация и педагогический коллектив школы уделяет развитию творческого потенциала и образовательных потребностей учащихся с учётом их индивидуальных особенностей и желаний. К сожалению, отдалённость школы от центра, отсутствие учреждений УДО не позволяют в полной мере развивать систему дополнительного образования в школе. Тем не менее, выполнение заказа учредителя на дополнительные образовательные услуги стало возможным в результате объединения потенциала школы и её социальных партнёров. В школе функционирует 2 объединения с общим охватом 38 учащихся - 24%. В 7 объединениях при КДЦ занимается 30% детей, внеурочными занятиями по изучению технологий резьбы по дереву, национальной кухни, рисование, проводимых учителями на общественных началах, охвачено 75 детей среднего школьного возраст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Уровень социальной активности детей достаточно высок. Учащиеся Б-Кочинской СОШ участвуют во всех мероприятиях районного, регионального и Всероссийского уровня. За последние 3 года 344 воспитанников приняли участие в районных, краевых и Всероссийских мероприятиях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3 учащихся школы стали призёрами на районном уровне, 3 на окружном, 2 на краевом уровнях, на Международном уровне 1 ученик -Гладиков Николай- стал лауреатом конкурса в номинации «Художественная фотография» в фестивале «Звезды нового века», дважды (2010, 2011) команда школьников «Капелла» является призёром (3 место) районного тура Международного молодежного интеллектуального конкурса «Что? Где? Когда?». Рискова Алена и Чедова Татьяна представили школу в округе по этнотуризм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собое место в воспитательной системе школы занимает организация летнего отдыха, оздоровления и занятости детей. Профильный лагерь с дневным пребыванием «Теремок», отряды по месту жительства и прохождение практики на пришкольном участке увеличили пространство для развития творческой и познавательной активности школьников, предоставили учащимся возможность попробовать себя в разных видах деятельности. Кроме этого, в 2010-11 учебном году были реализованы 2 социально направленных проекта: «Урожайная ограда» (руководитель – Ракин С.А.) и «Тропа чуди» (руководитель Гагарин В.И.). В ходе программы «Лето-2011» во всех формах летней занятости было задействовано 129% учащих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В школе реализуется целевая программа </w:t>
      </w:r>
      <w:r>
        <w:rPr>
          <w:b/>
          <w:bCs/>
          <w:color w:val="000000"/>
          <w:sz w:val="28"/>
          <w:szCs w:val="28"/>
        </w:rPr>
        <w:t xml:space="preserve">«Я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здоровый человек!». </w:t>
      </w:r>
      <w:r>
        <w:rPr>
          <w:color w:val="000000"/>
          <w:sz w:val="28"/>
          <w:szCs w:val="28"/>
        </w:rPr>
        <w:t>Программа носит комплексный характер и в своих действиях объединила усилия классных руководителей, учителя физической культуры, учителей-предметников, педагога-психолога, социального педагога, родител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реализации программы лежит диференцированный подход к оздоровлению детей, разработаны подпрограммы оздоровительных мероприятий для учащихся каждой параллели: «Здоровье - это радость!» - 1-4 классы, «Здоровье — это спорт, это победа над собой, это умение общаться, это жизнь» - 5-7 классы, «Здоровье — это современно, это жизненный успех» -10-11 клас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ом 100% учащихся привлечено к занятиям физической культурой. Охват спортивно - массовой работой на уровне школы, поселения и района составляет 94% учащихся. Ежегодно команды школы выступают на районных спортивных соревнованиях с призовыми результатами. В 2006-07 учебном году призерами районных спортивных соревнований стали 20 человек (13%), в 2007-08 году - 14 человек (9%), в 2008-09 году - 13 человек (8%), в 2009-10 году - 12 человек (7,5%). Из 32 командных районных соревнования за 5 лет команды школы заняли 30 призовых мест (94%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школе организованно психологическое сопровождение образовательного процесса. Психологом школы (М.А.Голубчикова) на каждой ступени обучения реализуется система диагностической, профилактической, психоразвивающей, консультативной и просветительской деятельности с его участниками: реализуются программы «Здравствуй, школа», «Адаптация учащихся 5-х классов при переходе из начального звена в среднее», цикл мероприятий по развитию коммуникативных навыков учащихся среднего и старшего звена С целью индивидуальной психологической поддержки реализуется система тренинговых занятий, консультирования родителей и педагогов с целью стабилизации межличностных отношений. В школьном коллективе наблюдается атмосфера доверия и взаимоуважения, сформировано эмоционально-положительное отношение друг к другу, снизился уровень школьной тревожности учащихся. Средний уровень воспитанности учащихся за последние 3 года составляет 40%, высокий уровень воспитанности учащихся-до 54 %. Уровень профессиональной ориентации выпускников составляет 90%: ежегодно эти выпускники поступают на учёбу в высшие и средние учебные заведения. Нет результатов системной деятельности педагога-психолог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В школе реализуется программа </w:t>
      </w:r>
      <w:r>
        <w:rPr>
          <w:b/>
          <w:bCs/>
          <w:color w:val="000000"/>
          <w:sz w:val="28"/>
          <w:szCs w:val="28"/>
        </w:rPr>
        <w:t xml:space="preserve">«Профилактика безнадзорности и правонарушений несовершеннолетних», </w:t>
      </w:r>
      <w:r>
        <w:rPr>
          <w:color w:val="000000"/>
          <w:sz w:val="28"/>
          <w:szCs w:val="28"/>
        </w:rPr>
        <w:t xml:space="preserve">направленная на комплексное решение проблемы профилактики безнадзорности и правонарушений детей и подростков, их социальной реабилитации в современном обществе. </w:t>
      </w:r>
      <w:r>
        <w:rPr>
          <w:b/>
          <w:bCs/>
          <w:color w:val="000000"/>
          <w:sz w:val="28"/>
          <w:szCs w:val="28"/>
        </w:rPr>
        <w:t xml:space="preserve">Исполнители программы: </w:t>
      </w:r>
      <w:r>
        <w:rPr>
          <w:color w:val="000000"/>
          <w:sz w:val="28"/>
          <w:szCs w:val="28"/>
        </w:rPr>
        <w:t>администрация МОУ СОШ, педагогический коллектив, Совет профилактики, педагог- психолог, социальный педагог, Управляющий совет, органы ученического самоуправ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ставле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ый паспорт школы, создан регистр детей, находящихся в СОП и в группе «риска» позволяющий оперативно анализировать ситуацию по различным параметрам и принимать соответствующие решения, определены категории учащихся и их семей, находящихся в СОП, составлены планы индивидуального профилактического сопровождении, персональные карточки занятости, карточки индивидуального учета несовершеннолетних. Педагоги школы сотрудничают с ОДН, ОВД, КДН, с администрацией сельского посе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рамках профилактики проводится цикл мероприятий по охвату всех категорий проблемных детей: организация летнего отдыха воспитанников приемных семей, и детей, оставшихся без попечения родителей, санитарно-курортным лечением детей, страдающих хроническими заболеваниями из социально-неблагополучных семей, оказанием помощи по трудоустройству, постановке на учет в ЦЗН родителей из асоциальных семей, обеспечением детей из крайне нуждающихся семей бесплатным питанием.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на 2011-12 учебный год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лавная цель воспитани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ого, ответственного, инициативного и компетентного гражданина Росс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воспит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принятие основных направлений развития личности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ая культур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культура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ая культур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szCs w:val="28"/>
        </w:rPr>
        <w:t>Содержание воспитания</w:t>
      </w:r>
      <w:r>
        <w:rPr>
          <w:sz w:val="28"/>
          <w:szCs w:val="28"/>
        </w:rPr>
        <w:t xml:space="preserve"> в школе группируется вокруг базовых национальных ценност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и социализация школьников, обеспечивающие их духовно-нравственное развитие, интегрируют все основные виды их деятельности: 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чную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урочную (культурные практики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кольную (социальные практики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ую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о полезну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сновной принцип воспитания школы</w:t>
      </w:r>
      <w:r>
        <w:rPr>
          <w:sz w:val="28"/>
          <w:szCs w:val="28"/>
        </w:rPr>
        <w:t xml:space="preserve"> – личностный подх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лектив школы продолжает работать по программе «Исто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ы школы: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Физическое воспит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авильное физическое развитие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вышение умственной и физической работоспособност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природных и двигательных качест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бучение новым видам движений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витие основных двигательных качест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ирование гигиенических качест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оспитание нравственных качеств (смелости, настойчивости, решительности, дисциплины, ответственности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витие стремления быть здоровым, бодрым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оставлять радость себе и окружающим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рудовое воспит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интереса и любовь к труд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тие ответственности и дисциплинированност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тие технических способностей, изобретательност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ключение ребенка в систему трудовых отношений всего общест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заимодействие с инфраструктура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и развивать работу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ДЦ с.Б-Ко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П с.Б-Ко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Д Коч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куратур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ЦДОД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филактика детского дорожно-транспортного травматиз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ная задача - предупреждение ДДТ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целенаправленно, на основе психолого-педагогического подхода воспитывать и обучать правилам безопасного и правопослушного поведения на улицах, дорогах и транспорт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ть и развивать познавательную деятельность, ориентированную на понимание опасности и безопасност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самооценки, самоконтроля, самоорганизации в сфере дорожного движе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офилактика безнадзорности и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коллектив школы по этому направлению ставит перед собой следующие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вышение уровня воспитательно-профилактической работы с подростками в школе через усиление координации с ПДН, КДН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Активизация по правовому воспитанию учащихся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Усиление адресности педагогической поддерж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т несовершеннолетних, не посещающих или пропускающих по неуважительной причинам занят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явление причин «неуспеха» каждого ребенк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казание помощи семье в решении проблем воспитания, развитие психолого-педагогического просвещения родителей, усиление их роли в воспитании детей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лучшение работы по организации досуговой деятельности учащихс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авовое воспит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беречь детей от противоправных действ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еспечить мир и спокойствие в обществе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Патриотическое воспитание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Основные цели работы</w:t>
      </w:r>
      <w:r>
        <w:rPr>
          <w:sz w:val="28"/>
          <w:szCs w:val="28"/>
        </w:rPr>
        <w:t xml:space="preserve"> - совершенствование системы патриотического воспитания; формирование патриотического сознания, верности Отечеству, готовности к выполнению конституционных обязанностей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должить формирование гражданско-патриотических качеств учащихся, расширение их кругозора, воспитание познавательных интересов и способностей; совершенствовать образовательный процесс средствами дополнительного образовани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бота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должить просветительскую работу с родителям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водить профилактические беседы с родителями, уклоняющихся от воспитания своих детей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водить родительские собрания по правовому всеобучу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раеведческая 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должить эстетическое и нравственное воспитание учащихс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ять их кругозор, знания об окружающем мире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Изучать прошлое и настоящее родного кра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 планам классных руководителей и согласно программе «Истоки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ое объединение классных руко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тимизация деятельности  м/о классных руководителе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зучение и внедрение в практику положений Концепции духовно-нравственного воспитание российских школьник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работка единой системы воспита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мен опы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амо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высить эффективность работы органов самоуправлен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должить организацию взаимодействия и сотрудничества ученического и педагогического коллективов в учебной и внеклассной работ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культуры общения учителей, учащихся и родителе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альнейшее развитие правовой игры «Демократическая республик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фориен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должить просветительскую работу с учащимис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ширить представления о профессиях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казать помощь в выборе профессии.</w:t>
      </w:r>
    </w:p>
    <w:p>
      <w:pPr>
        <w:pStyle w:val="Style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Cs w:val="28"/>
        </w:rPr>
        <w:t> </w:t>
      </w:r>
      <w:r>
        <w:rPr>
          <w:szCs w:val="28"/>
        </w:rPr>
        <w:t>Санитарно-гигиеническое воспитание, утверждение здорового образа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одить работу по укреплению здоровья и профилактике заболеваний школьников 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одить диспансеризацию школьник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пагандировать ЗОЖ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одить встречи с врачами – специалистами по вопросам личной гигиены и охраны здоровь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водить индивидуальную работу с учащимися, которые являются носителями вредных привычек, и их родителями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родолжить </w:t>
      </w:r>
      <w:r>
        <w:rPr>
          <w:sz w:val="28"/>
          <w:szCs w:val="28"/>
        </w:rPr>
        <w:t xml:space="preserve">формирование научного мировоззрения, расширения и углубления знаний учащихся по учебным предметам во внеурочное время.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лимпиады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массовые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собствовать сплочению детского коллекти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чувство взаимоуважения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дной из приоритетных воспитательных задач школы является разработка, принятие и работа по воспитательной программе «Одаренные дети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директора по ВР        Гагарин В.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eastAsia="SimSun;宋体"/>
      <w:sz w:val="20"/>
      <w:szCs w:val="20"/>
      <w:lang w:eastAsia="zh-CN"/>
    </w:rPr>
  </w:style>
  <w:style w:type="paragraph" w:styleId="Style13">
    <w:name w:val="Название объекта"/>
    <w:basedOn w:val="Normal"/>
    <w:next w:val="Normal"/>
    <w:qFormat/>
    <w:pPr/>
    <w:rPr>
      <w:b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00:00Z</dcterms:created>
  <dc:creator>Василий</dc:creator>
  <dc:description/>
  <cp:keywords/>
  <dc:language>en-US</dc:language>
  <cp:lastModifiedBy>Василий</cp:lastModifiedBy>
  <dcterms:modified xsi:type="dcterms:W3CDTF">2011-08-24T11:57:00Z</dcterms:modified>
  <cp:revision>5</cp:revision>
  <dc:subject/>
  <dc:title>Справка</dc:title>
</cp:coreProperties>
</file>